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ваш ребёнок ворчит, сердится, злится?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сё нормально. Пусть говорит, а вы послушайте внимательно, отложив дела. Это важно, потому что таким образом вы снимаете с него эмоциональное напряжение. Давайте учиться слушать, а если надо, то и слушаться наших детей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Не запрещайте детям выражать отрицательные эмоции. У каждого человека, тем более ребёнка, должен быть дом, где его поймут и пожалеют. Как иначе?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Как часто это бывает, что повторяешь вещи, не обдумав их, потому только, что они сказаны хорошо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«Не повторяй ничего слышанного, как бы оно ни поразило тебя, не обдумав его спокойно и не согласовав его в спокойном состоянии с собственным направлением» (Л.Н.Толстой)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Нет смысла требовать повиновения, послушания, исполнительности там, где необходимы понимание и навык мирового общения с близкими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А теперь, когда все немного успокоились, самое время начать разговор о форме. Расскажите, что вам кажется доступным, а что вы себе никогда не позволяете в общении с другими.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36"/>
          <w:szCs w:val="36"/>
        </w:rPr>
        <w:t>Если ребёнок медленно делает уроки?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Не всё то плохо, что медленно: куда как хуже, если мы, теряя терпение, серьёзное дело превращаем в балаган. Дети нерасторопны, не из вредности, как нам кажется, а по причинам, гораздо более веским (психофизическим, сказали бы психологи). А ещё потому, что им мешают игрушки на полках, рыбки в аквариумах, кошка под столом, снег за окном. С самого первого дня первого класса, сажая их делать уроки, уберите со стола всё лишнее. Создайте спокойную, серьёзную атмосферу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И в 3, и в 5, и в 9, лучше помочь, чем не помогать: иначе они могут навсегда остаться копушами и никогда, что любое дело можно сделать быстро, хорошо, до конца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одумайте, чем ему помочь не на словах, а на деле, заинтересуйте, скажите, что ждёте его, чтобы вместе посмотреть фильм, поиграть в «балду», или «морской бой», почитать, погулят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увидите, он всё сделает, как никогда быстро ради удовольствия провести с вами вечер.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вам катастрофически не хватает времени для общения с ребёнком?</w:t>
      </w:r>
    </w:p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еред многими семьями сегодня стоит альтернатива: либо работа на износ, либо жизнь за чертой бедности. Ребёнок встречается с родителями перед школой и перед сном, а всё остальное время предоставлен продлёнке, сам себе, приходящей няне или бабушке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Интересуйтесь не столько оценками, сколько душевным состоянием ребёнка, его друзьями, жизненными впечатлениями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аше общение должно быть максимально интенсивным. Не форсируйте беседу, но постарайтесь вместить  в короткий отрезок времени множество тем, даже те, которые вы считали раньше неважными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Не причитайте и не извиняйтесь перед ним за то. Что вы поздно приходите, а то он и в самом деле почувствует себя сиротой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Внятно и доступно объясните ребёнку, почему вы вынуждены работать с утра и до ночи. Вместе с тем не жалуйтесь. Не нужно, чтобы он вас жалел. Лучше, если будет уважать за ум, энергию, профессиональную состоятельност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Рассказывайте ему о своих успехах на работе, а о неудачах стоит умолчать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ногда лучше пренебречь уборкой и стиркой, чем доверительным разговором на ночь. Не надрывайтесь на кухонном фронте, достаточно службы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Не задабривайте его подарками – иначе сочтёт вас действительно виноватой. Но что-нибудь вкусное, если позволяют деньги, стоит покупать к каждому ужину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Если вас расстраивают отметки в дневнике вашего ребёнка?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Плохие отметки плохим – рознь. Одно дело получать их потому, что не можешь лучше, совсем другое потому, что не хочешь, ленишься, не успеваешь, а это согласитесь, случается чаще. Значит, не в оценках дело, а в особенностях характера, привычках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Попробуйте не ругать за отметки в дневнике. (Ругая, вы полностью снимаете с ребёнка ответственность и сводите на нет серьёзность ситуации). Поищите иные критерии учёбы, и успехов ребёнка. Может оказаться так, что и пятёрка для него не оценка, а бывает, и тройка – выше всяких похвал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Заставить ребёнка хорошо учиться, в конце концов, можно. Правда, последствие могут оказаться не предсказуемыми, а цена – не адекватная. Так что лучше, если он сделает это сам, с вашей помощью к учёбе вообще, а не к одному – двум отдельно взятым предметам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Если в ответ на вашу просьбу ребёнок говорит: неохота, потом?</w:t>
      </w:r>
    </w:p>
    <w:p>
      <w:pPr>
        <w:pStyle w:val="Normal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Механизм взаимопомощи не так прост, как кажется. Как не стараемся мы увязать его с понятием долга, обязанности, послушания, всё тщетно. Потому что истинная помощь бывает только добровольной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ственной лени мы всегда найдём оправдание, а лени ребёнка кажется нам возмутительной, заслуживающей наказание.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Как бы не возмутил вас отказ ребёнка немедленно исполнить вашу просьбу, попробуйте сначала понять, почему он не спешит и ленится. Даже если причины не кажутся вам уважительными, наберитесь терпения, подождите, предварительно договорившись, когда он сделает то, что обещал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Конечно, неприятно. А что делать? Сказал, крики, ссора испортят не только настроение, но и отношения. Поищите иной способ разрешения конфликта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Отправьте ребёнку письмо по почте, нарисуйте плакат, напишите на зеркале в ванной комнате зубной пастой объявление, если он в очередной раз не сделает того, о чём вы неоднократно попросили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Научитесь требовать спокойно и добиваться порядка в доме, никак не обижая.</w:t>
      </w:r>
    </w:p>
    <w:sectPr>
      <w:type w:val="nextPage"/>
      <w:pgSz w:w="11906" w:h="16838"/>
      <w:pgMar w:left="964" w:right="96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39:00Z</dcterms:created>
  <dc:creator>User</dc:creator>
  <dc:description/>
  <cp:keywords/>
  <dc:language>en-US</dc:language>
  <cp:lastModifiedBy>User</cp:lastModifiedBy>
  <cp:lastPrinted>2007-02-16T15:39:00Z</cp:lastPrinted>
  <dcterms:modified xsi:type="dcterms:W3CDTF">2007-02-16T12:41:00Z</dcterms:modified>
  <cp:revision>36</cp:revision>
  <dc:subject/>
  <dc:title>Если ваш ребёнок ворчит, сердится, злится</dc:title>
</cp:coreProperties>
</file>